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817870" cy="3694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414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Wymagane Przepisami Dokumen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z odcinkami przyłączy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236, 237, 427 obręb 0004 Czernie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290.9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414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Wymagane Przepisami Dokumenty </w:t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41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z odcinkami przyłączy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236, 237, 427 obręb 0004 Czerni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>Legnica, 26 października 2022r.</w:t>
      </w:r>
      <w:r>
        <w:br w:type="page"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ZAWARTOŚCI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Warunki techniczne dostawy wody i odbioru ścieków </w:t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ab/>
        <w:t xml:space="preserve">Uzgodnienie projektu przez użytkownika </w:t>
        <w:tab/>
        <w:tab/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Uzgodnienie lokalizacji w drogach powiatowych  </w:t>
        <w:tab/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Uzgodnienie lokalizacji w drogach gminnych  </w:t>
        <w:tab/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tokół z narady koordynacyjnej </w:t>
        <w:tab/>
        <w:tab/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BIOZ </w:t>
        <w:tab/>
        <w:tab/>
        <w:tab/>
        <w:tab/>
        <w:tab/>
        <w:tab/>
        <w:t xml:space="preserve">str. …… </w:t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58:00Z</dcterms:created>
  <dc:creator>Woźniak Marek</dc:creator>
  <dc:description/>
  <dc:language>en-US</dc:language>
  <cp:lastModifiedBy>admin</cp:lastModifiedBy>
  <cp:lastPrinted>2023-03-02T08:43:00Z</cp:lastPrinted>
  <dcterms:modified xsi:type="dcterms:W3CDTF">2023-03-02T07:43:00Z</dcterms:modified>
  <cp:revision>7</cp:revision>
  <dc:subject/>
  <dc:title>TEMAT:</dc:title>
</cp:coreProperties>
</file>